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92  14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ма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1606550</wp:posOffset>
                      </wp:positionV>
                      <wp:extent cx="892175" cy="56197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885">
                                    <a:moveTo>
                                      <a:pt x="878" y="31"/>
                                    </a:moveTo>
                                    <a:cubicBezTo>
                                      <a:pt x="964" y="15"/>
                                      <a:pt x="1056" y="0"/>
                                      <a:pt x="1111" y="16"/>
                                    </a:cubicBezTo>
                                    <a:cubicBezTo>
                                      <a:pt x="1166" y="32"/>
                                      <a:pt x="1167" y="108"/>
                                      <a:pt x="1208" y="128"/>
                                    </a:cubicBezTo>
                                    <a:cubicBezTo>
                                      <a:pt x="1249" y="148"/>
                                      <a:pt x="1325" y="118"/>
                                      <a:pt x="1358" y="136"/>
                                    </a:cubicBezTo>
                                    <a:cubicBezTo>
                                      <a:pt x="1391" y="154"/>
                                      <a:pt x="1405" y="207"/>
                                      <a:pt x="1403" y="233"/>
                                    </a:cubicBezTo>
                                    <a:cubicBezTo>
                                      <a:pt x="1401" y="259"/>
                                      <a:pt x="1361" y="273"/>
                                      <a:pt x="1343" y="293"/>
                                    </a:cubicBezTo>
                                    <a:cubicBezTo>
                                      <a:pt x="1325" y="313"/>
                                      <a:pt x="1297" y="324"/>
                                      <a:pt x="1298" y="353"/>
                                    </a:cubicBezTo>
                                    <a:cubicBezTo>
                                      <a:pt x="1299" y="382"/>
                                      <a:pt x="1358" y="439"/>
                                      <a:pt x="1351" y="466"/>
                                    </a:cubicBezTo>
                                    <a:cubicBezTo>
                                      <a:pt x="1344" y="493"/>
                                      <a:pt x="1292" y="512"/>
                                      <a:pt x="1253" y="518"/>
                                    </a:cubicBezTo>
                                    <a:cubicBezTo>
                                      <a:pt x="1214" y="524"/>
                                      <a:pt x="1159" y="491"/>
                                      <a:pt x="1118" y="503"/>
                                    </a:cubicBezTo>
                                    <a:cubicBezTo>
                                      <a:pt x="1077" y="515"/>
                                      <a:pt x="1045" y="587"/>
                                      <a:pt x="1006" y="593"/>
                                    </a:cubicBezTo>
                                    <a:cubicBezTo>
                                      <a:pt x="967" y="599"/>
                                      <a:pt x="917" y="548"/>
                                      <a:pt x="886" y="541"/>
                                    </a:cubicBezTo>
                                    <a:cubicBezTo>
                                      <a:pt x="855" y="534"/>
                                      <a:pt x="844" y="514"/>
                                      <a:pt x="818" y="548"/>
                                    </a:cubicBezTo>
                                    <a:cubicBezTo>
                                      <a:pt x="792" y="582"/>
                                      <a:pt x="779" y="703"/>
                                      <a:pt x="728" y="743"/>
                                    </a:cubicBezTo>
                                    <a:cubicBezTo>
                                      <a:pt x="677" y="783"/>
                                      <a:pt x="555" y="798"/>
                                      <a:pt x="511" y="788"/>
                                    </a:cubicBezTo>
                                    <a:cubicBezTo>
                                      <a:pt x="467" y="778"/>
                                      <a:pt x="505" y="699"/>
                                      <a:pt x="466" y="683"/>
                                    </a:cubicBezTo>
                                    <a:cubicBezTo>
                                      <a:pt x="427" y="667"/>
                                      <a:pt x="323" y="664"/>
                                      <a:pt x="278" y="691"/>
                                    </a:cubicBezTo>
                                    <a:cubicBezTo>
                                      <a:pt x="233" y="718"/>
                                      <a:pt x="223" y="818"/>
                                      <a:pt x="196" y="848"/>
                                    </a:cubicBezTo>
                                    <a:cubicBezTo>
                                      <a:pt x="169" y="878"/>
                                      <a:pt x="134" y="885"/>
                                      <a:pt x="113" y="871"/>
                                    </a:cubicBezTo>
                                    <a:cubicBezTo>
                                      <a:pt x="92" y="857"/>
                                      <a:pt x="87" y="785"/>
                                      <a:pt x="68" y="766"/>
                                    </a:cubicBezTo>
                                    <a:cubicBezTo>
                                      <a:pt x="49" y="747"/>
                                      <a:pt x="0" y="795"/>
                                      <a:pt x="1" y="758"/>
                                    </a:cubicBezTo>
                                    <a:cubicBezTo>
                                      <a:pt x="2" y="721"/>
                                      <a:pt x="35" y="615"/>
                                      <a:pt x="76" y="541"/>
                                    </a:cubicBezTo>
                                    <a:cubicBezTo>
                                      <a:pt x="117" y="467"/>
                                      <a:pt x="168" y="385"/>
                                      <a:pt x="248" y="316"/>
                                    </a:cubicBezTo>
                                    <a:cubicBezTo>
                                      <a:pt x="328" y="247"/>
                                      <a:pt x="451" y="176"/>
                                      <a:pt x="556" y="128"/>
                                    </a:cubicBezTo>
                                    <a:cubicBezTo>
                                      <a:pt x="661" y="80"/>
                                      <a:pt x="811" y="51"/>
                                      <a:pt x="878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885" path="m878,31c964,15,1056,0,1111,16c1166,32,1167,108,1208,128c1249,148,1325,118,1358,136c1391,154,1405,207,1403,233c1401,259,1361,273,1343,293c1325,313,1297,324,1298,353c1299,382,1358,439,1351,466c1344,493,1292,512,1253,518c1214,524,1159,491,1118,503c1077,515,1045,587,1006,593c967,599,917,548,886,541c855,534,844,514,818,548c792,582,779,703,728,743c677,783,555,798,511,788c467,778,505,699,466,683c427,667,323,664,278,691c233,718,223,818,196,848c169,878,134,885,113,871c92,857,87,785,68,766c49,747,0,795,1,758c2,721,35,615,76,541c117,467,168,385,248,316c328,247,451,176,556,128c661,80,811,51,878,31xe" stroked="f" o:allowincell="t" style="position:absolute;margin-left:223.2pt;margin-top:126.5pt;width:70.2pt;height:44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58570</wp:posOffset>
                      </wp:positionV>
                      <wp:extent cx="2196465" cy="99377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9" h="1565">
                                    <a:moveTo>
                                      <a:pt x="2527" y="226"/>
                                    </a:moveTo>
                                    <a:cubicBezTo>
                                      <a:pt x="2663" y="216"/>
                                      <a:pt x="2766" y="192"/>
                                      <a:pt x="2895" y="166"/>
                                    </a:cubicBezTo>
                                    <a:cubicBezTo>
                                      <a:pt x="3024" y="140"/>
                                      <a:pt x="3210" y="95"/>
                                      <a:pt x="3300" y="69"/>
                                    </a:cubicBezTo>
                                    <a:cubicBezTo>
                                      <a:pt x="3390" y="43"/>
                                      <a:pt x="3411" y="0"/>
                                      <a:pt x="3435" y="9"/>
                                    </a:cubicBezTo>
                                    <a:cubicBezTo>
                                      <a:pt x="3459" y="18"/>
                                      <a:pt x="3453" y="87"/>
                                      <a:pt x="3442" y="121"/>
                                    </a:cubicBezTo>
                                    <a:cubicBezTo>
                                      <a:pt x="3431" y="155"/>
                                      <a:pt x="3396" y="186"/>
                                      <a:pt x="3367" y="211"/>
                                    </a:cubicBezTo>
                                    <a:cubicBezTo>
                                      <a:pt x="3338" y="236"/>
                                      <a:pt x="3289" y="248"/>
                                      <a:pt x="3270" y="271"/>
                                    </a:cubicBezTo>
                                    <a:cubicBezTo>
                                      <a:pt x="3251" y="294"/>
                                      <a:pt x="3264" y="315"/>
                                      <a:pt x="3255" y="346"/>
                                    </a:cubicBezTo>
                                    <a:cubicBezTo>
                                      <a:pt x="3246" y="377"/>
                                      <a:pt x="3221" y="430"/>
                                      <a:pt x="3217" y="459"/>
                                    </a:cubicBezTo>
                                    <a:cubicBezTo>
                                      <a:pt x="3213" y="488"/>
                                      <a:pt x="3208" y="501"/>
                                      <a:pt x="3232" y="519"/>
                                    </a:cubicBezTo>
                                    <a:cubicBezTo>
                                      <a:pt x="3256" y="537"/>
                                      <a:pt x="3379" y="552"/>
                                      <a:pt x="3360" y="564"/>
                                    </a:cubicBezTo>
                                    <a:cubicBezTo>
                                      <a:pt x="3341" y="576"/>
                                      <a:pt x="3210" y="572"/>
                                      <a:pt x="3120" y="594"/>
                                    </a:cubicBezTo>
                                    <a:cubicBezTo>
                                      <a:pt x="3030" y="616"/>
                                      <a:pt x="2916" y="647"/>
                                      <a:pt x="2819" y="697"/>
                                    </a:cubicBezTo>
                                    <a:cubicBezTo>
                                      <a:pt x="2722" y="747"/>
                                      <a:pt x="2611" y="825"/>
                                      <a:pt x="2535" y="894"/>
                                    </a:cubicBezTo>
                                    <a:cubicBezTo>
                                      <a:pt x="2459" y="963"/>
                                      <a:pt x="2402" y="1042"/>
                                      <a:pt x="2362" y="1111"/>
                                    </a:cubicBezTo>
                                    <a:cubicBezTo>
                                      <a:pt x="2322" y="1180"/>
                                      <a:pt x="2330" y="1262"/>
                                      <a:pt x="2295" y="1306"/>
                                    </a:cubicBezTo>
                                    <a:cubicBezTo>
                                      <a:pt x="2260" y="1350"/>
                                      <a:pt x="2191" y="1367"/>
                                      <a:pt x="2152" y="1374"/>
                                    </a:cubicBezTo>
                                    <a:cubicBezTo>
                                      <a:pt x="2113" y="1381"/>
                                      <a:pt x="2097" y="1354"/>
                                      <a:pt x="2062" y="1351"/>
                                    </a:cubicBezTo>
                                    <a:cubicBezTo>
                                      <a:pt x="2027" y="1348"/>
                                      <a:pt x="1987" y="1328"/>
                                      <a:pt x="1942" y="1359"/>
                                    </a:cubicBezTo>
                                    <a:cubicBezTo>
                                      <a:pt x="1897" y="1390"/>
                                      <a:pt x="1829" y="1513"/>
                                      <a:pt x="1792" y="1539"/>
                                    </a:cubicBezTo>
                                    <a:cubicBezTo>
                                      <a:pt x="1755" y="1565"/>
                                      <a:pt x="1723" y="1536"/>
                                      <a:pt x="1717" y="1516"/>
                                    </a:cubicBezTo>
                                    <a:cubicBezTo>
                                      <a:pt x="1711" y="1496"/>
                                      <a:pt x="1756" y="1459"/>
                                      <a:pt x="1755" y="1419"/>
                                    </a:cubicBezTo>
                                    <a:cubicBezTo>
                                      <a:pt x="1754" y="1379"/>
                                      <a:pt x="1703" y="1340"/>
                                      <a:pt x="1710" y="1276"/>
                                    </a:cubicBezTo>
                                    <a:cubicBezTo>
                                      <a:pt x="1717" y="1212"/>
                                      <a:pt x="1778" y="1096"/>
                                      <a:pt x="1799" y="1035"/>
                                    </a:cubicBezTo>
                                    <a:cubicBezTo>
                                      <a:pt x="1820" y="974"/>
                                      <a:pt x="1834" y="940"/>
                                      <a:pt x="1837" y="909"/>
                                    </a:cubicBezTo>
                                    <a:cubicBezTo>
                                      <a:pt x="1840" y="878"/>
                                      <a:pt x="1831" y="859"/>
                                      <a:pt x="1815" y="849"/>
                                    </a:cubicBezTo>
                                    <a:cubicBezTo>
                                      <a:pt x="1799" y="839"/>
                                      <a:pt x="1769" y="835"/>
                                      <a:pt x="1740" y="849"/>
                                    </a:cubicBezTo>
                                    <a:cubicBezTo>
                                      <a:pt x="1711" y="863"/>
                                      <a:pt x="1674" y="919"/>
                                      <a:pt x="1642" y="931"/>
                                    </a:cubicBezTo>
                                    <a:cubicBezTo>
                                      <a:pt x="1610" y="943"/>
                                      <a:pt x="1565" y="942"/>
                                      <a:pt x="1545" y="924"/>
                                    </a:cubicBezTo>
                                    <a:cubicBezTo>
                                      <a:pt x="1525" y="906"/>
                                      <a:pt x="1547" y="842"/>
                                      <a:pt x="1522" y="826"/>
                                    </a:cubicBezTo>
                                    <a:cubicBezTo>
                                      <a:pt x="1497" y="810"/>
                                      <a:pt x="1434" y="812"/>
                                      <a:pt x="1395" y="826"/>
                                    </a:cubicBezTo>
                                    <a:cubicBezTo>
                                      <a:pt x="1356" y="840"/>
                                      <a:pt x="1326" y="903"/>
                                      <a:pt x="1290" y="909"/>
                                    </a:cubicBezTo>
                                    <a:cubicBezTo>
                                      <a:pt x="1254" y="915"/>
                                      <a:pt x="1208" y="854"/>
                                      <a:pt x="1177" y="864"/>
                                    </a:cubicBezTo>
                                    <a:cubicBezTo>
                                      <a:pt x="1146" y="874"/>
                                      <a:pt x="1132" y="955"/>
                                      <a:pt x="1102" y="969"/>
                                    </a:cubicBezTo>
                                    <a:cubicBezTo>
                                      <a:pt x="1072" y="983"/>
                                      <a:pt x="1032" y="953"/>
                                      <a:pt x="997" y="946"/>
                                    </a:cubicBezTo>
                                    <a:cubicBezTo>
                                      <a:pt x="962" y="939"/>
                                      <a:pt x="923" y="941"/>
                                      <a:pt x="892" y="924"/>
                                    </a:cubicBezTo>
                                    <a:cubicBezTo>
                                      <a:pt x="861" y="907"/>
                                      <a:pt x="854" y="856"/>
                                      <a:pt x="810" y="841"/>
                                    </a:cubicBezTo>
                                    <a:cubicBezTo>
                                      <a:pt x="766" y="826"/>
                                      <a:pt x="672" y="815"/>
                                      <a:pt x="630" y="834"/>
                                    </a:cubicBezTo>
                                    <a:cubicBezTo>
                                      <a:pt x="588" y="853"/>
                                      <a:pt x="580" y="934"/>
                                      <a:pt x="555" y="954"/>
                                    </a:cubicBezTo>
                                    <a:cubicBezTo>
                                      <a:pt x="530" y="974"/>
                                      <a:pt x="514" y="974"/>
                                      <a:pt x="480" y="954"/>
                                    </a:cubicBezTo>
                                    <a:cubicBezTo>
                                      <a:pt x="446" y="934"/>
                                      <a:pt x="386" y="855"/>
                                      <a:pt x="352" y="834"/>
                                    </a:cubicBezTo>
                                    <a:cubicBezTo>
                                      <a:pt x="318" y="813"/>
                                      <a:pt x="313" y="811"/>
                                      <a:pt x="277" y="826"/>
                                    </a:cubicBezTo>
                                    <a:cubicBezTo>
                                      <a:pt x="241" y="841"/>
                                      <a:pt x="181" y="915"/>
                                      <a:pt x="135" y="924"/>
                                    </a:cubicBezTo>
                                    <a:cubicBezTo>
                                      <a:pt x="89" y="933"/>
                                      <a:pt x="0" y="901"/>
                                      <a:pt x="0" y="879"/>
                                    </a:cubicBezTo>
                                    <a:cubicBezTo>
                                      <a:pt x="0" y="857"/>
                                      <a:pt x="66" y="832"/>
                                      <a:pt x="135" y="789"/>
                                    </a:cubicBezTo>
                                    <a:cubicBezTo>
                                      <a:pt x="204" y="746"/>
                                      <a:pt x="321" y="686"/>
                                      <a:pt x="412" y="624"/>
                                    </a:cubicBezTo>
                                    <a:cubicBezTo>
                                      <a:pt x="503" y="562"/>
                                      <a:pt x="593" y="474"/>
                                      <a:pt x="682" y="414"/>
                                    </a:cubicBezTo>
                                    <a:cubicBezTo>
                                      <a:pt x="771" y="354"/>
                                      <a:pt x="843" y="301"/>
                                      <a:pt x="945" y="264"/>
                                    </a:cubicBezTo>
                                    <a:cubicBezTo>
                                      <a:pt x="1047" y="227"/>
                                      <a:pt x="1175" y="199"/>
                                      <a:pt x="1297" y="189"/>
                                    </a:cubicBezTo>
                                    <a:cubicBezTo>
                                      <a:pt x="1419" y="179"/>
                                      <a:pt x="1550" y="198"/>
                                      <a:pt x="1680" y="204"/>
                                    </a:cubicBezTo>
                                    <a:cubicBezTo>
                                      <a:pt x="1810" y="210"/>
                                      <a:pt x="1936" y="222"/>
                                      <a:pt x="2077" y="226"/>
                                    </a:cubicBezTo>
                                    <a:cubicBezTo>
                                      <a:pt x="2218" y="230"/>
                                      <a:pt x="2416" y="200"/>
                                      <a:pt x="2527" y="2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9,1565" path="m2527,226c2663,216,2766,192,2895,166c3024,140,3210,95,3300,69c3390,43,3411,0,3435,9c3459,18,3453,87,3442,121c3431,155,3396,186,3367,211c3338,236,3289,248,3270,271c3251,294,3264,315,3255,346c3246,377,3221,430,3217,459c3213,488,3208,501,3232,519c3256,537,3379,552,3360,564c3341,576,3210,572,3120,594c3030,616,2916,647,2819,697c2722,747,2611,825,2535,894c2459,963,2402,1042,2362,1111c2322,1180,2330,1262,2295,1306c2260,1350,2191,1367,2152,1374c2113,1381,2097,1354,2062,1351c2027,1348,1987,1328,1942,1359c1897,1390,1829,1513,1792,1539c1755,1565,1723,1536,1717,1516c1711,1496,1756,1459,1755,1419c1754,1379,1703,1340,1710,1276c1717,1212,1778,1096,1799,1035c1820,974,1834,940,1837,909c1840,878,1831,859,1815,849c1799,839,1769,835,1740,849c1711,863,1674,919,1642,931c1610,943,1565,942,1545,924c1525,906,1547,842,1522,826c1497,810,1434,812,1395,826c1356,840,1326,903,1290,909c1254,915,1208,854,1177,864c1146,874,1132,955,1102,969c1072,983,1032,953,997,946c962,939,923,941,892,924c861,907,854,856,810,841c766,826,672,815,630,834c588,853,580,934,555,954c530,974,514,974,480,954c446,934,386,855,352,834c318,813,313,811,277,826c241,841,181,915,135,924c89,933,0,901,0,879c0,857,66,832,135,789c204,746,321,686,412,624c503,562,593,474,682,414c771,354,843,301,945,264c1047,227,1175,199,1297,189c1419,179,1550,198,1680,204c1810,210,1936,222,2077,226c2218,230,2416,200,2527,226xe" stroked="f" o:allowincell="t" style="position:absolute;margin-left:108.5pt;margin-top:99.1pt;width:172.9pt;height:7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3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4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8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402590</wp:posOffset>
                      </wp:positionV>
                      <wp:extent cx="809625" cy="818515"/>
                      <wp:effectExtent l="0" t="0" r="127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81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289">
                                    <a:moveTo>
                                      <a:pt x="1270" y="967"/>
                                    </a:moveTo>
                                    <a:cubicBezTo>
                                      <a:pt x="1261" y="936"/>
                                      <a:pt x="1275" y="873"/>
                                      <a:pt x="1225" y="779"/>
                                    </a:cubicBezTo>
                                    <a:cubicBezTo>
                                      <a:pt x="1175" y="685"/>
                                      <a:pt x="1094" y="526"/>
                                      <a:pt x="970" y="404"/>
                                    </a:cubicBezTo>
                                    <a:cubicBezTo>
                                      <a:pt x="846" y="282"/>
                                      <a:pt x="632" y="88"/>
                                      <a:pt x="482" y="44"/>
                                    </a:cubicBezTo>
                                    <a:cubicBezTo>
                                      <a:pt x="332" y="0"/>
                                      <a:pt x="140" y="56"/>
                                      <a:pt x="70" y="142"/>
                                    </a:cubicBezTo>
                                    <a:cubicBezTo>
                                      <a:pt x="0" y="228"/>
                                      <a:pt x="25" y="412"/>
                                      <a:pt x="62" y="562"/>
                                    </a:cubicBezTo>
                                    <a:cubicBezTo>
                                      <a:pt x="99" y="712"/>
                                      <a:pt x="196" y="927"/>
                                      <a:pt x="295" y="1042"/>
                                    </a:cubicBezTo>
                                    <a:cubicBezTo>
                                      <a:pt x="394" y="1157"/>
                                      <a:pt x="548" y="1215"/>
                                      <a:pt x="655" y="1252"/>
                                    </a:cubicBezTo>
                                    <a:cubicBezTo>
                                      <a:pt x="762" y="1289"/>
                                      <a:pt x="881" y="1264"/>
                                      <a:pt x="94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289" path="m1270,967c1261,936,1275,873,1225,779c1175,685,1094,526,970,404c846,282,632,88,482,44c332,0,140,56,70,142c0,228,25,412,62,562c99,712,196,927,295,1042c394,1157,548,1215,655,1252c762,1289,881,1264,940,1267e" stroked="t" o:allowincell="t" style="position:absolute;margin-left:95.25pt;margin-top:31.7pt;width:63.7pt;height:6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0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1216660</wp:posOffset>
                      </wp:positionV>
                      <wp:extent cx="949960" cy="885825"/>
                      <wp:effectExtent l="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6" h="1395">
                                    <a:moveTo>
                                      <a:pt x="393" y="1395"/>
                                    </a:moveTo>
                                    <a:cubicBezTo>
                                      <a:pt x="391" y="1361"/>
                                      <a:pt x="393" y="1266"/>
                                      <a:pt x="378" y="1192"/>
                                    </a:cubicBezTo>
                                    <a:cubicBezTo>
                                      <a:pt x="363" y="1118"/>
                                      <a:pt x="349" y="1047"/>
                                      <a:pt x="303" y="952"/>
                                    </a:cubicBezTo>
                                    <a:cubicBezTo>
                                      <a:pt x="257" y="857"/>
                                      <a:pt x="150" y="733"/>
                                      <a:pt x="101" y="622"/>
                                    </a:cubicBezTo>
                                    <a:cubicBezTo>
                                      <a:pt x="52" y="511"/>
                                      <a:pt x="0" y="379"/>
                                      <a:pt x="11" y="285"/>
                                    </a:cubicBezTo>
                                    <a:cubicBezTo>
                                      <a:pt x="22" y="191"/>
                                      <a:pt x="73" y="106"/>
                                      <a:pt x="168" y="60"/>
                                    </a:cubicBezTo>
                                    <a:cubicBezTo>
                                      <a:pt x="263" y="14"/>
                                      <a:pt x="412" y="12"/>
                                      <a:pt x="581" y="7"/>
                                    </a:cubicBezTo>
                                    <a:cubicBezTo>
                                      <a:pt x="750" y="2"/>
                                      <a:pt x="1029" y="31"/>
                                      <a:pt x="1181" y="30"/>
                                    </a:cubicBezTo>
                                    <a:cubicBezTo>
                                      <a:pt x="1333" y="29"/>
                                      <a:pt x="1430" y="6"/>
                                      <a:pt x="14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6,1395" path="m393,1395c391,1361,393,1266,378,1192c363,1118,349,1047,303,952c257,857,150,733,101,622c52,511,0,379,11,285c22,191,73,106,168,60c263,14,412,12,581,7c750,2,1029,31,1181,30c1333,29,1430,6,1496,0e" stroked="t" o:allowincell="t" style="position:absolute;margin-left:206.95pt;margin-top:95.8pt;width:74.75pt;height:6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513205</wp:posOffset>
                      </wp:positionV>
                      <wp:extent cx="305435" cy="598805"/>
                      <wp:effectExtent l="5080" t="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" h="943">
                                    <a:moveTo>
                                      <a:pt x="218" y="943"/>
                                    </a:moveTo>
                                    <a:cubicBezTo>
                                      <a:pt x="213" y="916"/>
                                      <a:pt x="199" y="827"/>
                                      <a:pt x="181" y="770"/>
                                    </a:cubicBezTo>
                                    <a:cubicBezTo>
                                      <a:pt x="163" y="713"/>
                                      <a:pt x="143" y="688"/>
                                      <a:pt x="113" y="598"/>
                                    </a:cubicBezTo>
                                    <a:cubicBezTo>
                                      <a:pt x="83" y="508"/>
                                      <a:pt x="0" y="324"/>
                                      <a:pt x="1" y="230"/>
                                    </a:cubicBezTo>
                                    <a:cubicBezTo>
                                      <a:pt x="2" y="136"/>
                                      <a:pt x="41" y="70"/>
                                      <a:pt x="121" y="35"/>
                                    </a:cubicBezTo>
                                    <a:cubicBezTo>
                                      <a:pt x="201" y="0"/>
                                      <a:pt x="406" y="23"/>
                                      <a:pt x="481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,943" path="m218,943c213,916,199,827,181,770c163,713,143,688,113,598c83,508,0,324,1,230c2,136,41,70,121,35c201,0,406,23,481,20e" stroked="t" o:allowincell="t" style="position:absolute;margin-left:245.7pt;margin-top:119.15pt;width:24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40485</wp:posOffset>
                      </wp:positionV>
                      <wp:extent cx="62230" cy="175895"/>
                      <wp:effectExtent l="508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277">
                                    <a:moveTo>
                                      <a:pt x="0" y="0"/>
                                    </a:moveTo>
                                    <a:cubicBezTo>
                                      <a:pt x="4" y="17"/>
                                      <a:pt x="7" y="51"/>
                                      <a:pt x="23" y="97"/>
                                    </a:cubicBezTo>
                                    <a:cubicBezTo>
                                      <a:pt x="39" y="143"/>
                                      <a:pt x="83" y="239"/>
                                      <a:pt x="98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277" path="m0,0c4,17,7,51,23,97c39,143,83,239,98,277e" stroked="t" o:allowincell="t" style="position:absolute;margin-left:16.6pt;margin-top:105.55pt;width:4.85pt;height:1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87705</wp:posOffset>
                      </wp:positionV>
                      <wp:extent cx="195580" cy="7715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1215">
                                    <a:moveTo>
                                      <a:pt x="0" y="0"/>
                                    </a:moveTo>
                                    <a:cubicBezTo>
                                      <a:pt x="22" y="122"/>
                                      <a:pt x="84" y="533"/>
                                      <a:pt x="135" y="735"/>
                                    </a:cubicBezTo>
                                    <a:cubicBezTo>
                                      <a:pt x="186" y="937"/>
                                      <a:pt x="272" y="1115"/>
                                      <a:pt x="308" y="1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,1215" path="m0,0c22,122,84,533,135,735c186,937,272,1115,308,1215e" stroked="t" o:allowincell="t" style="position:absolute;margin-left:47.35pt;margin-top:54.15pt;width:15.3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54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130810</wp:posOffset>
                      </wp:positionV>
                      <wp:extent cx="1931670" cy="1671320"/>
                      <wp:effectExtent l="0" t="0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2632">
                                    <a:moveTo>
                                      <a:pt x="3042" y="637"/>
                                    </a:moveTo>
                                    <a:cubicBezTo>
                                      <a:pt x="2991" y="654"/>
                                      <a:pt x="2856" y="716"/>
                                      <a:pt x="2727" y="742"/>
                                    </a:cubicBezTo>
                                    <a:cubicBezTo>
                                      <a:pt x="2598" y="768"/>
                                      <a:pt x="2433" y="817"/>
                                      <a:pt x="2269" y="795"/>
                                    </a:cubicBezTo>
                                    <a:cubicBezTo>
                                      <a:pt x="2105" y="773"/>
                                      <a:pt x="1956" y="726"/>
                                      <a:pt x="1744" y="607"/>
                                    </a:cubicBezTo>
                                    <a:cubicBezTo>
                                      <a:pt x="1532" y="488"/>
                                      <a:pt x="1226" y="164"/>
                                      <a:pt x="994" y="82"/>
                                    </a:cubicBezTo>
                                    <a:cubicBezTo>
                                      <a:pt x="762" y="0"/>
                                      <a:pt x="509" y="37"/>
                                      <a:pt x="349" y="112"/>
                                    </a:cubicBezTo>
                                    <a:cubicBezTo>
                                      <a:pt x="189" y="187"/>
                                      <a:pt x="68" y="312"/>
                                      <a:pt x="34" y="532"/>
                                    </a:cubicBezTo>
                                    <a:cubicBezTo>
                                      <a:pt x="0" y="752"/>
                                      <a:pt x="69" y="1143"/>
                                      <a:pt x="147" y="1432"/>
                                    </a:cubicBezTo>
                                    <a:cubicBezTo>
                                      <a:pt x="225" y="1721"/>
                                      <a:pt x="362" y="2081"/>
                                      <a:pt x="499" y="2265"/>
                                    </a:cubicBezTo>
                                    <a:cubicBezTo>
                                      <a:pt x="636" y="2449"/>
                                      <a:pt x="778" y="2483"/>
                                      <a:pt x="972" y="2535"/>
                                    </a:cubicBezTo>
                                    <a:cubicBezTo>
                                      <a:pt x="1166" y="2587"/>
                                      <a:pt x="1491" y="2564"/>
                                      <a:pt x="1662" y="2580"/>
                                    </a:cubicBezTo>
                                    <a:cubicBezTo>
                                      <a:pt x="1833" y="2596"/>
                                      <a:pt x="1929" y="2621"/>
                                      <a:pt x="1999" y="26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2632" path="m3042,637c2991,654,2856,716,2727,742c2598,768,2433,817,2269,795c2105,773,1956,726,1744,607c1532,488,1226,164,994,82c762,0,509,37,349,112c189,187,68,312,34,532c0,752,69,1143,147,1432c225,1721,362,2081,499,2265c636,2449,778,2483,972,2535c1166,2587,1491,2564,1662,2580c1833,2596,1929,2621,1999,2632e" stroked="t" o:allowincell="t" style="position:absolute;margin-left:76.4pt;margin-top:10.3pt;width:152.05pt;height:13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24155</wp:posOffset>
                      </wp:positionV>
                      <wp:extent cx="2412365" cy="1887855"/>
                      <wp:effectExtent l="0" t="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36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9" h="2973">
                                    <a:moveTo>
                                      <a:pt x="3799" y="985"/>
                                    </a:moveTo>
                                    <a:cubicBezTo>
                                      <a:pt x="3529" y="1004"/>
                                      <a:pt x="2666" y="1236"/>
                                      <a:pt x="2177" y="1099"/>
                                    </a:cubicBezTo>
                                    <a:cubicBezTo>
                                      <a:pt x="1688" y="962"/>
                                      <a:pt x="1182" y="320"/>
                                      <a:pt x="866" y="160"/>
                                    </a:cubicBezTo>
                                    <a:cubicBezTo>
                                      <a:pt x="550" y="0"/>
                                      <a:pt x="424" y="74"/>
                                      <a:pt x="281" y="138"/>
                                    </a:cubicBezTo>
                                    <a:cubicBezTo>
                                      <a:pt x="138" y="202"/>
                                      <a:pt x="22" y="332"/>
                                      <a:pt x="11" y="543"/>
                                    </a:cubicBezTo>
                                    <a:cubicBezTo>
                                      <a:pt x="0" y="754"/>
                                      <a:pt x="118" y="1179"/>
                                      <a:pt x="214" y="1405"/>
                                    </a:cubicBezTo>
                                    <a:cubicBezTo>
                                      <a:pt x="310" y="1631"/>
                                      <a:pt x="450" y="1789"/>
                                      <a:pt x="589" y="1900"/>
                                    </a:cubicBezTo>
                                    <a:cubicBezTo>
                                      <a:pt x="728" y="2011"/>
                                      <a:pt x="907" y="2037"/>
                                      <a:pt x="1046" y="2073"/>
                                    </a:cubicBezTo>
                                    <a:cubicBezTo>
                                      <a:pt x="1185" y="2109"/>
                                      <a:pt x="1270" y="2094"/>
                                      <a:pt x="1421" y="2118"/>
                                    </a:cubicBezTo>
                                    <a:cubicBezTo>
                                      <a:pt x="1572" y="2142"/>
                                      <a:pt x="1808" y="2167"/>
                                      <a:pt x="1954" y="2215"/>
                                    </a:cubicBezTo>
                                    <a:cubicBezTo>
                                      <a:pt x="2100" y="2263"/>
                                      <a:pt x="2219" y="2323"/>
                                      <a:pt x="2299" y="2403"/>
                                    </a:cubicBezTo>
                                    <a:cubicBezTo>
                                      <a:pt x="2379" y="2483"/>
                                      <a:pt x="2414" y="2600"/>
                                      <a:pt x="2434" y="2695"/>
                                    </a:cubicBezTo>
                                    <a:cubicBezTo>
                                      <a:pt x="2454" y="2790"/>
                                      <a:pt x="2422" y="2915"/>
                                      <a:pt x="2419" y="29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9,2973" path="m3799,985c3529,1004,2666,1236,2177,1099c1688,962,1182,320,866,160c550,0,424,74,281,138c138,202,22,332,11,543c0,754,118,1179,214,1405c310,1631,450,1789,589,1900c728,2011,907,2037,1046,2073c1185,2109,1270,2094,1421,2118c1572,2142,1808,2167,1954,2215c2100,2263,2219,2323,2299,2403c2379,2483,2414,2600,2434,2695c2454,2790,2422,2915,2419,2973e" stroked="t" o:allowincell="t" style="position:absolute;margin-left:85.8pt;margin-top:17.65pt;width:189.9pt;height:14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56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540385</wp:posOffset>
                      </wp:positionV>
                      <wp:extent cx="438785" cy="466725"/>
                      <wp:effectExtent l="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8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735">
                                    <a:moveTo>
                                      <a:pt x="691" y="562"/>
                                    </a:moveTo>
                                    <a:cubicBezTo>
                                      <a:pt x="670" y="511"/>
                                      <a:pt x="632" y="337"/>
                                      <a:pt x="563" y="247"/>
                                    </a:cubicBezTo>
                                    <a:cubicBezTo>
                                      <a:pt x="494" y="157"/>
                                      <a:pt x="367" y="44"/>
                                      <a:pt x="278" y="22"/>
                                    </a:cubicBezTo>
                                    <a:cubicBezTo>
                                      <a:pt x="189" y="0"/>
                                      <a:pt x="62" y="41"/>
                                      <a:pt x="31" y="112"/>
                                    </a:cubicBezTo>
                                    <a:cubicBezTo>
                                      <a:pt x="0" y="183"/>
                                      <a:pt x="52" y="360"/>
                                      <a:pt x="91" y="450"/>
                                    </a:cubicBezTo>
                                    <a:cubicBezTo>
                                      <a:pt x="130" y="540"/>
                                      <a:pt x="204" y="605"/>
                                      <a:pt x="263" y="652"/>
                                    </a:cubicBezTo>
                                    <a:cubicBezTo>
                                      <a:pt x="322" y="699"/>
                                      <a:pt x="406" y="718"/>
                                      <a:pt x="443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1,735" path="m691,562c670,511,632,337,563,247c494,157,367,44,278,22c189,0,62,41,31,112c0,183,52,360,91,450c130,540,204,605,263,652c322,699,406,718,443,735e" stroked="t" o:allowincell="t" style="position:absolute;margin-left:104.7pt;margin-top:42.55pt;width:34.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4574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344805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45745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а истекшие трое суток характер погоды резко изменился.  Наблюдавшаяся </w:t>
            </w:r>
            <w:r>
              <w:rPr>
                <w:i/>
                <w:color w:val="000000"/>
                <w:sz w:val="25"/>
                <w:szCs w:val="25"/>
              </w:rPr>
              <w:t>11 мая</w:t>
            </w:r>
            <w:r>
              <w:rPr>
                <w:color w:val="000000"/>
                <w:sz w:val="25"/>
                <w:szCs w:val="25"/>
              </w:rPr>
              <w:t xml:space="preserve"> очень теплая погода со среднесуточной температурой воздуха +15+18ºС (на 5-7°С выше климатической нормы) сменилась </w:t>
            </w:r>
            <w:r>
              <w:rPr>
                <w:i/>
                <w:color w:val="000000"/>
                <w:sz w:val="25"/>
                <w:szCs w:val="25"/>
              </w:rPr>
              <w:t>13 мая</w:t>
            </w:r>
            <w:r>
              <w:rPr>
                <w:color w:val="000000"/>
                <w:sz w:val="25"/>
                <w:szCs w:val="25"/>
              </w:rPr>
              <w:t xml:space="preserve"> понижением температурного фона до значений +8+9ºС, установилась холодная погода  с отрицательной аномалией  3-4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ые термометры </w:t>
            </w:r>
            <w:r>
              <w:rPr>
                <w:i/>
                <w:color w:val="000000"/>
                <w:sz w:val="25"/>
                <w:szCs w:val="25"/>
              </w:rPr>
              <w:t>11-12 мая</w:t>
            </w:r>
            <w:r>
              <w:rPr>
                <w:color w:val="000000"/>
                <w:sz w:val="25"/>
                <w:szCs w:val="25"/>
              </w:rPr>
              <w:t xml:space="preserve">  показывали  в основном +22 +27ºС, а  после прохождения </w:t>
            </w:r>
            <w:r>
              <w:rPr>
                <w:i/>
                <w:color w:val="000000"/>
                <w:sz w:val="25"/>
                <w:szCs w:val="25"/>
              </w:rPr>
              <w:t>13 мая</w:t>
            </w:r>
            <w:r>
              <w:rPr>
                <w:color w:val="000000"/>
                <w:sz w:val="25"/>
                <w:szCs w:val="25"/>
              </w:rPr>
              <w:t xml:space="preserve">  холодного атмосферного фронта дневная температура воздуха выше  +11+13ºС не поднималась. 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более теплую ночь </w:t>
            </w:r>
            <w:r>
              <w:rPr>
                <w:i/>
                <w:color w:val="000000"/>
                <w:sz w:val="25"/>
                <w:szCs w:val="25"/>
              </w:rPr>
              <w:t>12 мая</w:t>
            </w:r>
            <w:r>
              <w:rPr>
                <w:color w:val="000000"/>
                <w:sz w:val="25"/>
                <w:szCs w:val="25"/>
              </w:rPr>
              <w:t xml:space="preserve">  температура воздуха была не ниже +16+18ºС,  в последующие ночи воздух охлаждался до +1+6°С, а по крайнему юго-западу (МС Лынтупы) ночью </w:t>
            </w:r>
            <w:r>
              <w:rPr>
                <w:i/>
                <w:color w:val="000000"/>
                <w:sz w:val="25"/>
                <w:szCs w:val="25"/>
              </w:rPr>
              <w:t>14 мая</w:t>
            </w:r>
            <w:r>
              <w:rPr>
                <w:color w:val="000000"/>
                <w:sz w:val="25"/>
                <w:szCs w:val="25"/>
              </w:rPr>
              <w:t xml:space="preserve">  в воздухе отмечен заморозок до -1ºС.  На поверхности почвы и высоте 2 см                   слабые заморозки  до -0-4ºС сегодня ночью наблюдались  почти повсеместн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Шли дожди ливневого характера, местами с грозами, наиболее интенсивные </w:t>
            </w:r>
            <w:r>
              <w:rPr>
                <w:i/>
                <w:color w:val="000000"/>
                <w:sz w:val="25"/>
                <w:szCs w:val="25"/>
              </w:rPr>
              <w:t>12 мая</w:t>
            </w:r>
            <w:r>
              <w:rPr>
                <w:color w:val="000000"/>
                <w:sz w:val="25"/>
                <w:szCs w:val="25"/>
              </w:rPr>
              <w:t>.  По северо-восточной половине выпало 7-12 мм осадков,  по юго-восточной – 1-4 мм и мене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уточная интенсивность падения уровня воды сохранялась в пределах 4-19 см. Температура воды сегодня утром измерена 13-17º 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Заморозок на высоте          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20"/>
                <w:szCs w:val="20"/>
              </w:rPr>
              <w:t></w:t>
            </w:r>
            <w:r>
              <w:rPr>
                <w:i/>
                <w:iCs/>
                <w:color w:val="FF0000"/>
                <w:sz w:val="20"/>
                <w:szCs w:val="20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7711379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 xml:space="preserve">15 мая </w:t>
            </w:r>
            <w:r>
              <w:rPr>
                <w:sz w:val="26"/>
                <w:szCs w:val="26"/>
              </w:rPr>
              <w:t>ожидаются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: по области - местами на почве и в воздухе,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у и в окрестностях - местами на почве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 с прохождением днем тепл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8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осадков, во второй половине дня небольшой дожд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осадков, днем местами небольшой дожд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   2-7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2-7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5ºС</w:t>
            </w:r>
            <w:r>
              <w:rPr>
                <w:sz w:val="26"/>
                <w:szCs w:val="26"/>
              </w:rPr>
              <w:t xml:space="preserve">, местами по городу и в окрестностях на почве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естами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6-17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восточной четверти 5-10 м/с, днем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юго-восточный 5-10 м/с, днем при грозах порывы до 15-20 м/с</w:t>
            </w:r>
          </w:p>
        </w:tc>
      </w:tr>
      <w:tr>
        <w:trPr>
          <w:trHeight w:val="79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FF0000"/>
                <w:sz w:val="26"/>
                <w:szCs w:val="26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5</w:t>
            </w:r>
            <w:r>
              <w:rPr>
                <w:sz w:val="26"/>
                <w:szCs w:val="26"/>
              </w:rPr>
              <w:t xml:space="preserve"> преимущественно без осадков, лишь на востоке кратковременные дожд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5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</w:tc>
      </w:tr>
      <w:tr>
        <w:trPr>
          <w:trHeight w:val="124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+1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восточной половине</w:t>
            </w:r>
            <w:r>
              <w:rPr>
                <w:color w:val="FF0000"/>
                <w:sz w:val="26"/>
                <w:szCs w:val="26"/>
              </w:rPr>
              <w:t xml:space="preserve"> 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, по востоку до </w:t>
            </w:r>
            <w:r>
              <w:rPr>
                <w:color w:val="FF0000"/>
                <w:sz w:val="26"/>
                <w:szCs w:val="26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4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6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9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5:00Z</dcterms:created>
  <dc:creator>Отдел агрометобслуживания</dc:creator>
  <dc:description/>
  <cp:keywords/>
  <dc:language>en-US</dc:language>
  <cp:lastModifiedBy>Admin</cp:lastModifiedBy>
  <cp:lastPrinted>2012-05-14T12:57:00Z</cp:lastPrinted>
  <dcterms:modified xsi:type="dcterms:W3CDTF">2012-05-14T12:15:00Z</dcterms:modified>
  <cp:revision>2</cp:revision>
  <dc:subject/>
  <dc:title> </dc:title>
</cp:coreProperties>
</file>